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PG(IV)                         10/20/75                              LPG(I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g - off line print to the gsi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g [nam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g is similar to lpr(I) except that it send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gsi printer upstairs instead of the Versat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machine room, and  uses directory /usr/lpg as a spoo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of /usr/l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lpr, it is usable as a filter;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 foo| l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int file foo on the lpg printer with appropriate form f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usr/lpg/*      spool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feeding ability of the gsi is primitive. Use lnum, 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other formfeeding filters if you don't want printing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aries. Don't manually move the platen of the gsi: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ontrol-L&gt; for page e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high quality output, a carbon ribbon is availab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figure out how to change ribbons, contac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ministrators; it's easier to demonstrate than to ex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r(I), lpd(VIII), ff(to be announc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si sometimes gets in a state where line feeds are not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; when this happens, type: fixlpg  which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and speeds correctly.  (This bug will be fix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