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  The Author (dsmaint@pa.de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Emulator release notes -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27-Jan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leased to announce the release of V2.2 of emula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p4</w:t>
        <w:tab/>
        <w:t>pdp7</w:t>
        <w:tab/>
        <w:t>pdp8</w:t>
        <w:tab/>
        <w:t>pdp9</w:t>
        <w:tab/>
        <w:t>pdp11</w:t>
        <w:tab/>
        <w:t>pdp15</w:t>
        <w:tab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new feature of V2.2 is the availability of the pdp4, pdp7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9, pdp15 and nova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new feature of V2.1 is the emulation of mag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new feature of V2 is symbolic decoding and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 part of examine/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the most up-to-date kit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td.com/ftp/pub/mbg/pdp_simulators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copy of gunzip in order to expand the ta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use of the simulators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imulators work on both VAX/VMS and on Alpha/OS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nd under Ultrix on both MIPS and VAX.  In ord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VAX Ultrix, you will need a copy of gcc - mb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DP-8 includes 8/E CPU, EAE, reader, punch, teletype, clock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, RK08, RX8E, and RF08.  The PDP-11 includes J-11 CPU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reader, punch, terminal, clock, line printer, RK11, RX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11.  The Nova includes Nova 1200 CPU, multiply/divide, reader, p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clock, line printer, moving head disk, fixed hea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im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8.DSK</w:t>
        <w:tab/>
        <w:tab/>
        <w:t>RK: OS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11.DSK</w:t>
        <w:tab/>
        <w:t>RK: RT11SJ V5.04 (RT11FB is also on the disk 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11M.DSK</w:t>
        <w:tab/>
        <w:t>RL: RSX11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S.DSK</w:t>
        <w:tab/>
        <w:t>RL: RSTS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8 disk is of doubtful origin, and the copy of BAS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d disk does not work (checked on other simulato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S/E disk also has problems during startup but is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's a VMS build file for each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p8_build</w:t>
        <w:tab/>
        <w:t>builds PDP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p11_build</w:t>
        <w:tab/>
        <w:t>builds PDP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a_build</w:t>
        <w:tab/>
        <w:t>builds NOV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 files include the debugger, remove tha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SF/1, the build command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pdp8*.c scp*.c -lm -o pdp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pdp11*.c scp*.c -o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nova*.c scp*.c -lm -o pd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r you can use the Makefile provided - mb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imulators are only partially tested.  The PDP-8 and PDP-1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ir respective operating systems.  The Nova has run smal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PPRECIATE YOUR FEEDBACK.  Feel free to try sm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the EAE, FP11, and devices.  If you find bug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through the sources and send me the fixes.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-mail to the developer should be sent to dsmaint@pa.dec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get the simulated operating systems up and running (OSF/1 sh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d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P-8 simulator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&gt; att rk0 os8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&gt; boot r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&lt;-- OS/8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etty much instantaneous on either VAX or Alph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irst set the date (note that OS/8 REQUIRES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PUT) and then you can type HELP or DIR to explore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 14-MA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DP-11 and RT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d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P-11 simulator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&gt; att rk0 rt11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&gt; boot r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11SJ (S) V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&lt;-- RT11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on a slow VAX (eg, a 3100) it takes 45 seconds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nner, and another 15-20 seconds to get to the prompt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/OSF1, it takes a few seconds to reach the promp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t the date, type HELP or DIR, and so on.  RT11 accept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ulator is stopped by typing ^E (control-E)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rough the WR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file sim.doc has been kept more up-to-date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reference as to how to build and use the simulators - mbg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