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reference(hirst 1983 tech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_c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_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