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message "ESC" will be printed on the messag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yped.   If  you  wait for more than a second or so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, the message "C-X" will be printed  o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character that invoked Prefix-3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to remind you that JOVE is waiting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, 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 lisp mode.  Lisp functions like defun and let ar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that get treated specially.  This is just  a 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nsi-cod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und to "ESC [" this makes the arrow  keys,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n vt100-like terminals do the right thing.  For example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will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eyword  in their names.  For each command a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the key sequence that can be used to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  is  printed;  with variables, the current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find all the commands that are related 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for case automatically.  For example, if "jove" were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"jonathan's own version of emacs", then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own version of emacs", typing "Jove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onathan's own version of emacs", and typing  "JOVE" 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Jonathan's  Own Version of Emacs".  When this variable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distinguished when looking for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.e.,  in the example above, "JOVE" and "Jove" would 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newline-and-indent"  but  it  remains because of severa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" on the part of, uh, enthusiastic and excitable users,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 an  s-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 bad  filename  extensions,  and  so  will  not 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directory, the filename completion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 typing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 "end-kbd-macro" 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C-X  E" 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to the beginning of the next word.  If a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supplied that many words "before" point are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 for  correcting the word just typed without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.  A newline (represented by %n) may appear in the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%% is the representation for %.  The default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 compile 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"make", 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 typ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and "previous-error" commands for more detail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 gathering  keystrokes 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 appropriat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 as  part of a control character when you really wis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a macro body "\^foo" would insert the  string  "^foo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ereas the body "^foo" would be the same as typing ^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ing the string "oo").  See  "write-macros-to-file"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(!)  -  once 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keyboard-macro.  Once the macro is deleted it is gon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f you are about to save macros to a file and decide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under  the cursor).  If point is at the end of a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deleted and the next line is join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hat gets invoked every time that key is hit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you can use the "describe-command"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n that command is executes with  the  numeric 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 in  particula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s ON, any files that end with one of the extension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"bad-filename-extensions" will be displayed with an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ir names.   When  "display-bad-filenames"  i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It's not clear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that  suspends  a  process 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process feature, and if you are in a buffer boun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or  add  some  more.   The  format  of   this 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and  edit 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messages  in 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 regular 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 message. 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 value  for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a double-quote.  Then it says that all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p to another double-quote should  be  remembered  as  one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 the filename that the error is in (that's why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e surrounding it).  Then it  says  that  aft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 the string ", line " followed by a lin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embered as a single unit (which is why the secon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is around that).  The only constraints on the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 and line number appear on the same line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appears before the line number.  Most compil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yway, so this is not an 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ard for you to use.  Also note that you can look a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of this variable by printing it out, but it  is 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When you execute "compile-it," "error-window-size"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 screen will go to the error window.  If the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and  is a different size, it is made to be this siz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you can type Space and JOVE will fill in the res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If you don't have any idea what  the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but  you know it has something to do with windows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, you can do "ESC X apropos window" and JOVE will prin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commands  that are related to window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xecuting the same commands this way you probab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m to keys so that you can execute them more quick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"$var" 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your current umask setting (see  "umask(1)"  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 pretty  a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is filling is done according the variable "comment-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g that none of the lines will be greater than the  right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ag file without changing the default.  If the ta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1,  which 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 lis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does is search for the next "(" and then move to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)".  This is useful for when you are trying  to  find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 first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character  after point is "(", this moves past the matching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begins an identifier, this moves just past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de  dependent,  so  this will move over atoms in LISP m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s  characters that make up words.  For instance,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 numeric  argu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t's  usually 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 next 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 d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 LISP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 uses  for  debugging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Fundamental, Text, C, and Lisp.  In Lisp mode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ab and ) are treated specially, similar to the  w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in  C  mode.  Also, Auto Indent mode is affected,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 a  UN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 "I-Process"  is one that has an interactive proces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column contains the name of the buffer.   An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with  an  error the status is "Exit N" where 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; if the process was killed by some signal the statu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gnal that was used; otherwise the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name of the 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ail.  See also the "mailbox" and "disable-biff" varia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-check-frequency" is zero, JOVE won't check your mailbox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of this variable is "off".  "Note:" this is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 of JOVE, and your guru may not have it enabled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 *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, and when you are in the minibuffer.  Ordinarily, when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requires  a  trailing  text  argument 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definition.  If you want to be able to supply a differen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macro  is  used,  then while you are defin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make-macro-interactive command just before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hich will be used during the definition process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ind this command to a key in order to use it; you can't say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value of this variable is 22 (one screenful, on mo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mark is adjusted to compensate for each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makes marks much more sensible to  use,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 NOTE:   Th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 setting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items in the line are specified using a printf(3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things being marked as  "%x".   Digit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nd of string--this must be the last item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 It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 the  attrib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cro  so you can define some more.  Keyboard macro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can be bound to keys just like built in commands  ca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."  In 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error. 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line over to the right, they replace or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haracter.  Also, Rubout replaces  the  charac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is a very useful tool and helps with compiling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when used in conjunction with the "grep" UNIX  comm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in  making  changes to a bunch of files.  This comm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rors produced by cc, cpp, and lint; plus  an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format (e.g., "grep -n").  JOVE visits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and remembers each  line  that  contains  an 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rrors;  JOVE  remembers  where   they   are 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 is automatically executed after one of the par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so you end up at the  first  error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 a  buffer  that  is 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without the newline.  Normally, when you type return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t sends everything you typed including the Return.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just provides a way to send data to the proc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 brand  new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,  and 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do want to write the file you can use "C-X C-W" whi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 be  scrolled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 scro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is negative the screen is scrolled u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  If  a  numeric  argument  is  specified 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  If  a  numeric  argument  is 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 is 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which means to center the current line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If the value is negative, the behavior  is  slightly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If 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the argument is negative the screen is scrolled dow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 that  use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 it  just 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 does.   Actu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haves  depends 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If it is on then shell-command-with-typeout will be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 and ")" so that when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inserted as usual, and then the cursor  flashes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{"  or  "("  (depending on what was typed) for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en goes back to just after the "}" or ")"  that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.  This is useful for typing in complicate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You can change how long the cursor sits  on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 by  setting  the  "paren-flash-delay"  variable 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f the matching "{" or "(" isn't visibl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 the  curre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t only works if you have the interactive proces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mmon ones, like "\r" (Return) and "\n" (LineFeed).  This is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 look  up  ta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rashes  a  lot  it 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down the length of a line.  This command pretty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".  For example, "ESC X unbind-key ESC [" unbinds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[".   This  is  useful  for  "turning  off" someth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 loa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for another character which can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two windows) followed by the appropriate sequenc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each command.  With this, though, there isn't the  extra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of  having  to redisplay.  In addition, you don'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"C-X 2" or "C-X O" since 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Word Abbrev mode lets you specify a word (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) and a phrase with which JOVE should substitute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You  can use this to define words to expand into long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jove" can expand into "Jonathan's Own Version of Emacs";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mon  use  is defining words that you often mis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.g., "thier" =&gt; "their" or "teh" =&gt; "the".  Se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 sam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 expand to different things depending on your context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bbreviations expand regardless of the major mode of 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is: JOVE looks first in the mode specific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global table.  Whichever it finds it in fir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used in the expansion.  If it doesn't find the w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JOVE tries to expand words as they are type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appropriate  for 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