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 'FORTRAN(I)'12/17/75'FORTRAN(I)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- fortran iv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flag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is a new fortran iv compiler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haring system.  Arguments may be either files or swi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egin with a '-'.  The 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</w:t>
        <w:tab/>
        <w:t xml:space="preserve">Compile statements with a 'd' in colum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they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</w:t>
        <w:tab/>
        <w:t>Take a full 80 columns of source. 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 1-72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s:n</w:t>
        <w:tab/>
        <w:t>Listing control.  The listing fil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contents are determined by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li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list stor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list (pseudo)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-ls:3 directs that source and stor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be placed o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</w:t>
        <w:tab/>
        <w:t>Print the options-in-eff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</w:t>
        <w:tab/>
        <w:t>Suppress object c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r:n</w:t>
        <w:tab/>
        <w:t>Set run-time logical record size to n, 10&lt;#_n&lt;#_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is 136.  This is only valid i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</w:t>
        <w:tab/>
        <w:t>Suppress run-time code to reco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is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4</w:t>
        <w:tab/>
        <w:t>Set the default integer precision to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v</w:t>
        <w:tab/>
        <w:t>Disable vectoring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all UNIX systems have hardware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vectoring is usually of minim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</w:t>
        <w:tab/>
        <w:t>Print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s:n</w:t>
        <w:tab/>
        <w:t>Allocate an extra n Kw of core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itial allocation is 6Kw, 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sufficient for almost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</w:t>
        <w:tab/>
        <w:t>Print statistics summary at end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k</w:t>
        <w:tab/>
        <w:t>Generate code to check subscripts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no-o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</w:t>
        <w:tab/>
        <w:t>Inhibit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may have up to 8 input files. I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pened,  the suffix ".for" is appended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.  If no listing file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-ls option is not used,  no listing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name of the listing file may be explicit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ing is to be produced to the standard outpu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pecified,  the name of the first sourc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".lst" is used.  Similarly,  the object file nam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bject file is specified,  the name of the firs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ffix ".obj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 line compiles the fortran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prog.for,  and the subroutines in sub1.for ... sub3.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the file tolink.obj,  and the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file (the keyboard).  Lots of options ar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ortran -o=tolink.obj -l= -ls:3 -wr -ck mainprog sub1 sub2 su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